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.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 Е Х Н И Ч Е С К О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С настоящото представяме нашето предложение за изпълнение на обявената от Вас </w:t>
      </w:r>
      <w:r>
        <w:rPr>
          <w:rFonts w:cs="Times New Roman" w:ascii="Times New Roman" w:hAnsi="Times New Roman"/>
        </w:rPr>
        <w:t xml:space="preserve">обществена поръчка </w:t>
      </w:r>
      <w:r>
        <w:rPr>
          <w:rFonts w:cs="Times New Roman" w:ascii="Times New Roman" w:hAnsi="Times New Roman"/>
          <w:bCs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одина”</w:t>
      </w:r>
      <w:r>
        <w:rPr>
          <w:b/>
          <w:lang w:val="bg-BG"/>
        </w:rPr>
        <w:t xml:space="preserve"> </w:t>
      </w:r>
      <w:r>
        <w:rPr>
          <w:rStyle w:val="5"/>
          <w:bCs w:val="false"/>
        </w:rPr>
        <w:t xml:space="preserve">за обособена позиция №1 </w:t>
      </w:r>
      <w:r>
        <w:rPr>
          <w:rFonts w:cs="Times New Roman" w:ascii="Times New Roman" w:hAnsi="Times New Roman"/>
          <w:lang w:val="ru-RU"/>
        </w:rPr>
        <w:t xml:space="preserve">„Доставка </w:t>
      </w:r>
      <w:r>
        <w:rPr>
          <w:rFonts w:cs="Times New Roman" w:ascii="Times New Roman" w:hAnsi="Times New Roman"/>
          <w:lang w:val="bg-BG"/>
        </w:rPr>
        <w:t xml:space="preserve">на хранителни продукти”, в съответствие с техническите спецификации и изискванията на възложителя. </w:t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1"/>
        <w:ind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</w:rPr>
        <w:t>Предложение за изпълнение на поръчката в съответствие с техническите спецификации и изискванията на възложител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CharChar11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редлагаме при изпълнение на обособената позиция да доставяме следните  хранителни продукти: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36"/>
        <w:gridCol w:w="4494"/>
        <w:gridCol w:w="992"/>
        <w:gridCol w:w="21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Cs w:val="false"/>
              </w:rPr>
            </w:pPr>
            <w:r>
              <w:rPr>
                <w:bCs w:val="false"/>
              </w:rPr>
              <w:t>Наименовани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Изисквания за ка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я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редложение на участника (описание на продукта, производител, страна на произход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5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i/>
                <w:i/>
              </w:rPr>
            </w:pPr>
            <w:r>
              <w:rPr>
                <w:bCs w:val="false"/>
                <w:i/>
              </w:rPr>
              <w:t>Мляко и млеч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ляко прясно 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. Опаковано в полиетиленови пликове по 1 литър. Прясното мляко е пастьоризирано с масленост 2 %. Вкус– специфичен, слабо сладникав, без страничен привкус. Мирис – специфичен, без неприятна миризма. Еднородна бяла течност, без утайка. Етикетирано на български език. Без растителни мазнини и сухо мля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ляко кисело 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12/2010 г. или еквивалентна ТД на производителя Масленост- 2 %. Състояние– гладка, блестяща повърхност, хомогенна сметанообразна маса. Вкус и аромат – специфични, приятно млечнокисели, характерни за използвания вид мляко. Опаковка–полистеронови кофички с вместимост 0,400 кг. Етикетът с фирмения знак е върху капачките на всяка опаковка, където са отразени датата на годност, партидата, температурата на съхранение. Сухо вещество– 11,8%, киселинност ˚Т- 90÷150. Без растителни мазнини и сухо мля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ляко прясно по БДС 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говарящо на Регламент  853/2004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Мляко кисело по БДС 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ДС 12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ирен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яло саламурено - вкус, мирис и аромат специфични за узряло сирене без страничен вкус и мирис. Консистенция -умерено твърда, еластична. Вкус, мирис и аромат специфични за узряло сирене. В пластмасови кутии. Етикетирано върху всяка опаковка съгл. Наредбата за етикетирането и представянето на храните от 13.12.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ирене по БДС 15/2010 г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ДС 15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шкавал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я.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Цвят, вкус и аромат – типични за зрял кашкавал, без страничен привкус и мир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шкавал по БДС 14/2010 г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ДС 14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вар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ДС 88980 или еквивалентна ТД на производителя, обезмаслена, диетич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ема сирене125 гр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С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бял еднороден цвят, вкус и мирис специфични, без страничен мирис и привкус, консистенция – мека, нежна, мажеща се. </w:t>
            </w:r>
            <w:r>
              <w:rPr>
                <w:b w:val="false"/>
                <w:bCs w:val="false"/>
                <w:sz w:val="20"/>
                <w:szCs w:val="20"/>
              </w:rPr>
              <w:t>Опаковано в пакети с маса-нето 125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рема сирене125 гр. по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Вкус, мирис и аромат специфични за крема сирене без страничен привкус и мир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дово мляко 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. Състояние-гладка блестяща повърхност,  хомогенна сметанообразна маса, мирис и вкус свойствен. Приятно млечно-кисел вкус. Опаковка-кофички от пластмаса с вместимост 0,2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дово мляко по БДС 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БДС 12-82 или еквивалентна ТД на производител. Състояние-гладка блестяща повърхност,  хомогенна сметанообразна маса, мирис и вкус свойствен. Приятно млечно-кисел вкус. Опаковка-кофички от пластмаса с вместимост 0,2 кг. Етикетирани съгл. Наредбата за етикетирането и представянето на храните от 13.12.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аве масло по БДС 82%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БДС 1383 или ТД на производителя. Цвят светложълт до бял. Масленост като млечни мазнини, не по-малко от 82% от сухото вещество. Водно съдържание не повече от 45% без консервиращи и багрилни вещества, без растителни мазнин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йонеза по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b w:val="false"/>
                <w:b w:val="false"/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pacing w:val="6"/>
                <w:sz w:val="20"/>
                <w:szCs w:val="20"/>
                <w:lang w:val="ru-RU"/>
              </w:rPr>
              <w:t xml:space="preserve">Да представлява </w:t>
            </w:r>
            <w:r>
              <w:rPr>
                <w:b w:val="false"/>
                <w:bCs w:val="false"/>
                <w:spacing w:val="1"/>
                <w:sz w:val="20"/>
                <w:szCs w:val="20"/>
                <w:lang w:val="ru-RU"/>
              </w:rPr>
              <w:t>хомогенна маса, без разслояване</w:t>
            </w:r>
            <w:r>
              <w:rPr>
                <w:b w:val="false"/>
                <w:spacing w:val="6"/>
                <w:sz w:val="20"/>
                <w:szCs w:val="20"/>
                <w:lang w:val="ru-RU"/>
              </w:rPr>
              <w:t>, с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6"/>
                <w:sz w:val="20"/>
                <w:szCs w:val="20"/>
                <w:lang w:val="ru-RU"/>
              </w:rPr>
              <w:t xml:space="preserve">бял до жълт цвят, еднакъв по цялата </w:t>
            </w:r>
            <w:r>
              <w:rPr>
                <w:b w:val="false"/>
                <w:bCs w:val="false"/>
                <w:spacing w:val="4"/>
                <w:sz w:val="20"/>
                <w:szCs w:val="20"/>
                <w:lang w:val="ru-RU"/>
              </w:rPr>
              <w:t xml:space="preserve">маса, вкус и мирис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характерни, приятни, наподобяващи</w:t>
            </w:r>
            <w:r>
              <w:rPr>
                <w:b w:val="false"/>
                <w:bCs w:val="false"/>
                <w:spacing w:val="1"/>
                <w:sz w:val="20"/>
                <w:szCs w:val="20"/>
                <w:lang w:val="ru-RU"/>
              </w:rPr>
              <w:t xml:space="preserve"> краве масло, консистенция -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мека, хомогенна, мажеща 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i/>
              </w:rPr>
              <w:t>Месо и мес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есо свинско трупно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Свинско трупно месо без сланина, замразено, замразен при - 18 градуса С, от екстра качество ме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Месо свинско без кос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4349-78 или еквивалентна ТД на производителя, да бъде замразен</w:t>
            </w:r>
            <w:r>
              <w:rPr>
                <w:b w:val="false"/>
                <w:bCs w:val="false"/>
                <w:sz w:val="20"/>
                <w:szCs w:val="20"/>
              </w:rPr>
              <w:t>о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с температура- 18 градуса С, от екстра качество ме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есо телешко трупно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Външен вид свеж. Цвят червеникав без разкъсвания с гладка повърхност, да бъде замразено с температура- 18 градуса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Карантия свинска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. Произведени от свинска карантия - дроб, бъбреци, далак, сърца,  шкембе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Карантия телешк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. Произведени от телешка карантия - дроб, бъбреци, далак, сърца, шкембе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винско кебапче 50 гр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БДС12704-705 или ТД на производителя. Полуфрабрикат от свинско месо, сол и подправки. Външен вид-гладка повърхност без разкъсвания; цвят бледо кафяв-червен; мирис и вкус-свойствен. </w:t>
            </w:r>
            <w:r>
              <w:rPr>
                <w:b w:val="false"/>
                <w:bCs w:val="false"/>
                <w:sz w:val="20"/>
                <w:szCs w:val="20"/>
              </w:rPr>
              <w:t>Опаковани в тарелка по 10 бр., фолирани и замраз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винско кърначе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127-83 или еквивалентна ТД на производителя, цилиндрична, завита на руло водно съдържание не повече от 60%, масленост не повече от 60%, белтък не по- малко от 21%, готварска сол не повече от 2,2% -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замразено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Кайма смес-свинско и телешко месо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7220- 81 или еквивалентна ТД на производителя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хомогенна маса с равномерно разпределени парченца месо и тлъстини, с чиста повърхност. Консистенция – мека, пластична. Цвят – бледокафяв до червен, 40% свинско, 60% телешко в полиетиленови пликове по 1 кг, с ниско съдържание на мазнини не повече от 12,5% от общата маса и ниско съдържание на сол не повече от 1,5% от общата масса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Кайма  смес по БДС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7220-81-без съдържание на соев протеин. Не повече от 12,5% мазнини, не повече от 1,5% сол. Свинско и телешко месо 40/60% - замраз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урова надениц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127-83 или еквивалентна ТД на производителя, цилиндрична, дъгообразна, водно съдържание не повече от 60%, масленост не повече от 60%, белтък не по- малко от 21%, готварска сол не повече от 2,2% -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замразена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баси малотрай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БДС 127-83 или еквивалентна ТД на производителя. Цилиндрична обвивка  Разрезна повърхност с розово червен цвят. Водно съдържание в % не повече 68% от общата маса. Масленост не повече от 67% от сухото вещество. Белтък не по- малко от 26% от сухото вещество /АШМ/. Готварска сол не повече от 2.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баси малотрайни -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ДС 127-83 или еквивалентна ТД на производителя. Цилиндрична обвивка  Разрезна повърхност с розово червен цвят. Водно съдържание в % не повече 68% от общата маса. Масленост не повече от 67% от сухото вещество. Белтък не по- малко от 26% от сухото вещество /АШМ/. Готварска сол не повече от 2.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баси /трайни/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.  Колбасът да бъде траен варено-пушен, с права цилиндрична форма, с чиста леко набръчкана повърхност без петна и повреди  по опаковката. Разрезна повърхност с еднообразен строеж, с равномерно разпределени парченца сланина, без празнини и шупли, без по тъмно оцветена периферна ивица, без наличие на видими сухожилия, лой и кости. Консистенция – твърдо- еластична, свойствен мирис  на подправки, приятен вкус, без чужди вкус и мирис. Колбасът да е охладен и се съхранява при температура, определена от производителя съгласно Технологичната документация. </w:t>
            </w:r>
            <w:r>
              <w:rPr>
                <w:b w:val="false"/>
                <w:bCs w:val="false"/>
                <w:sz w:val="20"/>
                <w:szCs w:val="20"/>
              </w:rPr>
              <w:t>Да са пакетирани подходящи за транспортиране опак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баси трайни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БДС 2589-83. Външна повърхност чиста леко набръчкана без петна и грапавини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Мирис свойств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ета БДС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 БДС 359-83 или еквивалентна ТД на производителя. Птиците да са бройлери, клас "А", замразени с температура в дълбочина на гръдния мускул не по– висока от -18 градуса С и с минимално тегло не по– ниско от 1200 гр и не по- високо от 1500 гр. Обработено-с извадени вътрешни органи. Не се допускат ледени късове във вътрешнооста на пилето и в полиетиленовите пликове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Опаковани в полиетиленови торбички по 1 б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ешки дреболи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БДС 12180-74 или ТД на производителя. Замразени без допълнителни дреболии и мазнини. Специфичен мирис и свеж вид.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иба скумрия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БДС 5915-82 или еквивалентна ТД на производителя, рибата да бъде с глави, замразена, неизчист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яла риба - филе хек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тговарящо на Регламент ЕО 853/2004 год.</w:t>
              <w:br/>
              <w:t>Без кожа, кости и  вътрешности –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деница варе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амалено съдължание на мазнини не повече от 16%и намалено съдържание на сол - не повече от 1,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илешка пържола от бутче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12180-74 или еквивалентна ТД на производителя, обезкостени пилешки бутчета с кожа, замразени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ешка пържола /филе/ -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БДС 12180-74 или еквивалентна ТД на производителя, обезкостено бяло месо, замразено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ешки бутчет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БДС 12180-74 или еквивалентна ТД на производителя, клас "А", включващи разстоянието от тазобедрената става до тарзалната става, замразени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ешки крилц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Замразени при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от -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18ºС. Външен вид бледожълто без видими механични повр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лешки кренвирш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я. Кренвиршите да са от пилешко месо с права цилиндрична форма, равни парчета на броеница, с чиста, гладка, без повреди повърхност, с равномерен еднакъв цвят. Разрезната повърхност да е с еднообразен строеж, без празнини, шупли и сухожилия, фасции и разтопени мазнини. Обвивката плътно прилепнала към пълнежната маса. Консистенция от еластична до плътна. Кренвиршите да са с приятен вкус и мирис с оттенък на вложените подправки и на опушено. Да са охладени и се съхраняват при температура, определена от производителя съгласно Технологичната документ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гнешко месо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ез видими тлъстини, сухожилия и кости - замразе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гнешки дреболи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БДС 9886-72 или еквивалент на производителя от субродукти/сърце, бял и черен дроб, далак, момици и було/замразени до достигане на температура на продукта в дълбочина не по-висока от - 18 градуса С, със запазена форма и цялост на съставните компоненти, без кръвни съсиреци, замърсявания и патологични изменения.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винско кюфте - 60 гр.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12704-705 или еквивалентна ТД на производителя, полуфабрикат, 0.060 кг., свинско месо 40%, телешко месо 60%, готварска сол 2%, чер и бял пипер 0.15%, кимион 0.15%. В тарелки по 10 бр. опаковани и етикетирани -  замразе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4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ечени кебапчета и кюфтет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ТД на производителя. Произведени от свинско 40%, телешко 60% месо, сол и подправки печени и опаковани във вакумирана опаковка, съдържаща производител, срок на годност и състав на продукта. В опаковка по 4 б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ладено пил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иле охладено при 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 от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1º С до 4º С. Външен вид бледожълто без видими механични повреди с тегло от 1,100 до 1,500 к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ладено пилешко бутч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Регламент ЕО 1234/2007 год. по отношение на определени стандарти за предлагането на пазара на месо от домашни птиц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Охладено свинско месо без кост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ез видими тлъстини, сухожилия и 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ладено телешко мес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Без видими тлъстини, сухожилия и 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унка по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ДС 526-79 или еквивалентна ТД чиста и гладка повърхност без петна. Цвят червеникав, мирис специфичен и прият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енвирши по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Чиста гладка повърхност без петна. Мирис специфичен и приятен. Водно съдържание не по-вече от 6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стет -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БДС 506155-79 или еквивалентна ТД. Еднородна смляна маса без отделяне на течност и мехурчета. Вкус и мирис-приятни и специфични. В метални кутии по 0,18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енско варено -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БДС 7613-75 или еквивалентна ТД на производителя. Стерилизирана месна консерва,получена от смляно свинско месо, подправки, херметическо затворено в кутии. Добре еднородно смляна желирана маса с червеникав цвят. Вкус и мирис-характерни за продукта. </w:t>
            </w:r>
            <w:r>
              <w:rPr>
                <w:b w:val="false"/>
                <w:bCs w:val="false"/>
                <w:sz w:val="20"/>
                <w:szCs w:val="20"/>
              </w:rPr>
              <w:t>В метални кутии по 0,18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ни зелеви сърми -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я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с кебап -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елешко месо с картофи -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. Стерилизирана месна консерва, със състав - телешко месо - 20%, картофи, олио, доматено пюре, лук, моркови, брашно, сол и подправки. Вкус и мирис характерни за продукта. В метална кутия по 0,3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серва риб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i/>
              </w:rPr>
              <w:t>Пресни плодове и зеленчуц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ня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ресните плодове и зеленчуци които се предлагат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/ЕО/ 543/2011 на Комисията. Плодовете и зеленчуците трябва да са клас първи и бъдат с добро качество, да притежават всички основни характеристики, типични за сорта или търговския т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ъпеш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ана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ртокал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бълк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розде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ндари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асков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йси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уш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</w:rPr>
              <w:t>Череши,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ягоди, мали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кв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ртоф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ук зелен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ук зрял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квичк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мати прес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аставиц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ле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пер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тладжан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рков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ъби прес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панак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уля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сън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мо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пички пресн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иви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Cs w:val="false"/>
                <w:i/>
              </w:rPr>
              <w:t>Други хранител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ли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Светложълт цвят, бистро, без утайки и примеси. Вкус и мирис-характерни за прясно рафинирано слънчогледово олио. Чисти и сухи бутилки по 1 литър с оформен етикет съдържащ информация за производител, срок на годност и дата на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лио по стандар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1-74. Светложълт цвят, бистро, без утайки и примеси,влага не повече от 0,10% в бутилки по 1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 БДС 399-83 или еквивалентно ТД на производителя. Получен чрез оцетно-кисела ферментация на гроздово вино. Бистрота – бистър, без утайка. Цвят– виненочервен. Вкус и аромат – кисел, приятен, характерен за оцета. Обща киселинност /оцетна киселина/- 6%, бутилки от 0,700 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ха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 БДС 390– 79 или еквивалентно ТД на производителя. Сухи, неслепени, еднородни кристали при пипане не лепнат, бели с блясък, сладки, без страничен привкус, не се допускат чужди примеси. Еднородност на кристалите, рафинирана захар– 80%. Съдържание на захароза от сухото вещество не по- малко от 99.9%. Обща пепел не повече от 0,025% и влага не повече от 0.10 %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хар рафинирана /екстра/ бял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БДС 390-79 -"Рафинирана бяла захар” или „Екстра бяла заха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ашн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ДТ на производителя - тип 500. Цвят - светлокремав, вкус и мирис-специфични без страничен привкус на плесен и запарено. </w:t>
            </w:r>
            <w:r>
              <w:rPr>
                <w:b w:val="false"/>
                <w:bCs w:val="false"/>
                <w:sz w:val="20"/>
                <w:szCs w:val="20"/>
              </w:rPr>
              <w:t>Опаковки по 1 кг. в хартиени плик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рашно по БДС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Утвърден Стандарт 01/2011 год.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 Опаковки по 1 кг. в хартиени плик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сън на прах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 ТД на производи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д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каро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карони по стандар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щ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Леща І-во качество, от здрави, средно големи зърна с високи вкусови качества 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из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57" w:hanging="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Да не е брашнясал, да не съдържа живи или мъртви складови вредители.  Цвят – бял до кремав, без мирис на мухъл или друг несвойствен за ориза мирис. Видимо плесенясване и примеси да не се установяват. 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из по стандар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Цели, чисти, без вредители и чужди вещества, да има специфичен вкус и с цвят характерен за продукта. </w:t>
            </w:r>
            <w:r>
              <w:rPr>
                <w:b w:val="false"/>
                <w:bCs w:val="false"/>
                <w:sz w:val="20"/>
                <w:szCs w:val="20"/>
              </w:rPr>
              <w:t>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</w:rPr>
              <w:t>9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рял боб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я. Първо качество със средно едри зърна без наличие на примеси. </w:t>
            </w:r>
            <w:r>
              <w:rPr>
                <w:b w:val="false"/>
                <w:bCs w:val="false"/>
                <w:sz w:val="20"/>
                <w:szCs w:val="20"/>
              </w:rPr>
              <w:t>Опаковка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рял боб по стандар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Цели, чисти, без вредители и чужди вещества, да нямат специфичен вкус, с цвят характерен з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л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я. Готварска, вакумно изпарена, йодирана сол, в пакети по 1 кг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Калиев йодат – 28÷ 55 мг/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Сол йодирана с калиев йода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одирана с калиев йод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йц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БДС 358- 80 или еквивалентна ТД на производителя. Първо качество. Яйцата да бъдат “пресни“ със срок на годност не по-дълъг от 28 дни, считано от деня на снасянето със средно тегло 67.5 гр., маркирани съгласно Наредба №1/09.01.2008 г.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йца клас 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тговарящи на изискванията на Наредба № 1/2008 год., клас „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хан  халв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. </w:t>
            </w: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rFonts w:eastAsia="Calibri"/>
                <w:b w:val="false"/>
                <w:bCs w:val="false"/>
                <w:sz w:val="20"/>
                <w:szCs w:val="20"/>
                <w:lang w:val="ru-RU"/>
              </w:rPr>
              <w:t>Цвят – кремав до светло бежов. Вкус и мирис - ясно изразен съответстващ на вида на халвата, без страничен привкус и мирис. Консистенция - лесно режеща се и трошаща. Да е опакована в подходящи за транспортиране опак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ли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Съдържание– маслини черни, вода, сол и растителна маз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гарин - 80 % масленос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b w:val="false"/>
                <w:b w:val="false"/>
                <w:bCs w:val="false"/>
                <w:spacing w:val="1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. Д</w:t>
            </w:r>
            <w:r>
              <w:rPr>
                <w:b w:val="false"/>
                <w:bCs w:val="false"/>
                <w:spacing w:val="6"/>
                <w:sz w:val="20"/>
                <w:szCs w:val="20"/>
                <w:lang w:val="ru-RU"/>
              </w:rPr>
              <w:t xml:space="preserve">а представлява </w:t>
            </w:r>
            <w:r>
              <w:rPr>
                <w:b w:val="false"/>
                <w:bCs w:val="false"/>
                <w:spacing w:val="1"/>
                <w:sz w:val="20"/>
                <w:szCs w:val="20"/>
                <w:lang w:val="ru-RU"/>
              </w:rPr>
              <w:t>хомогенна маса, без разслояване</w:t>
            </w:r>
            <w:r>
              <w:rPr>
                <w:b w:val="false"/>
                <w:spacing w:val="6"/>
                <w:sz w:val="20"/>
                <w:szCs w:val="20"/>
                <w:lang w:val="ru-RU"/>
              </w:rPr>
              <w:t>, с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6"/>
                <w:sz w:val="20"/>
                <w:szCs w:val="20"/>
                <w:lang w:val="ru-RU"/>
              </w:rPr>
              <w:t xml:space="preserve">бял до жълт цвят, еднакъв по цялата </w:t>
            </w:r>
            <w:r>
              <w:rPr>
                <w:b w:val="false"/>
                <w:bCs w:val="false"/>
                <w:spacing w:val="4"/>
                <w:sz w:val="20"/>
                <w:szCs w:val="20"/>
                <w:lang w:val="ru-RU"/>
              </w:rPr>
              <w:t xml:space="preserve">маса, вкус и мирис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характерни, приятни, наподобяващи</w:t>
            </w:r>
            <w:r>
              <w:rPr>
                <w:b w:val="false"/>
                <w:bCs w:val="false"/>
                <w:spacing w:val="1"/>
                <w:sz w:val="20"/>
                <w:szCs w:val="20"/>
                <w:lang w:val="ru-RU"/>
              </w:rPr>
              <w:t xml:space="preserve"> краве масло, консистенция -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мека, хомогенна, мажеща 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аве масло - 82% масленос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. Д</w:t>
            </w:r>
            <w:r>
              <w:rPr>
                <w:b w:val="false"/>
                <w:sz w:val="20"/>
                <w:szCs w:val="20"/>
                <w:lang w:val="ru-RU"/>
              </w:rPr>
              <w:t>а бъде натурално със свежо жълт до бял цвят, разрезна повърхност с еднороден строеж, полутвърда мажеста се консистенция при температура 10-12 градуса, с изразени мирис и вкус свойствен за краве масло. Масленост в % не по-малко от 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имонена киселин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 ТД на производи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пер черен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, млян и прес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пер червен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466– 80 или еквивалентно ТД на производителя. Екстра качество, сладък, багрилно вещество в единици по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ASTA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- не по- малко от 125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Влага в %- не повече от 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да бикарбонат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 ТД на производи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шест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ДС 453-85 или еквивалентно ТД на производителя. Произведено от пшенично брашно тип 500. Външен вид– прах, боята да отговаря на аромата на есенцията и да е безвредна, вкус– специфичен, без страничен привкус и без мирис. Влага не повече от 13%. Нишестето да е, опаковано в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ри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я. Пшеничен грис от подбрани зърна мека пшеница без наличие на тричени части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Пакетиран в пакети по 0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кг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рухана пшениц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Грухана пшеница І-во качество. Пакетирано в пакети по 0.4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Чубриц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Изсушени и наронени листа от растението „градинска чубрища”, със специфична силна миризма, без чужди при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д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тговарящ на изискванията на Наредбата приета с ПМС 196/2002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Чай /кутия/ 20 пакетчета в опаковк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,различни видове,в пликчета от филтърна хартия без конец, с ненарушена цялост, поставени в картонени кутии по 20 бр. пликчета в ку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Чай /кутия/ 20 пакетчета в опаковка - без оцветител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В пакетче с филтър по 1,5 гр. (с или без конец). В картонена кутия по 20 бр., по ТД на производител. Съдържание – натурални плодове, билки и аромати; без изкуствени оцветители и консерван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као /кутия/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ълномаслено какао на прах, в разфасовки по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гданоз сух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Изсушени и наронени листа от растението „магданоз”, със специфична силна миризма, без чужди при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ляко сух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2" w:leader="none"/>
              </w:tabs>
              <w:ind w:right="57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. Сухо обезмаслено мляко, получено чрез изсушаване на краве мляко по съответните технологии. Да е нежен сух прах, допуска се незначително количество бучки, които лесно се разпръскват при натиск; цвят - бял с леко жълтеникав оттенък; вкус - специфичен, сладникав,</w:t>
            </w:r>
            <w:r>
              <w:rPr>
                <w:b w:val="false"/>
                <w:bCs w:val="false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с привкус на прясно пастьоризирано мляко. </w:t>
            </w:r>
            <w:r>
              <w:rPr>
                <w:b w:val="false"/>
                <w:bCs w:val="false"/>
                <w:sz w:val="20"/>
                <w:szCs w:val="20"/>
              </w:rPr>
              <w:t>Не се допуска страничен вкус и мирис.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анел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, финосмляна, светлокафяв цвят, вкус – леко нагарча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афинов лист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Цели, изсушени листа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лабоминерализирана вод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</w:rPr>
              <w:t>Слабоминерализирана вода галон 19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инерална вод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нерална вода - галон 19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весени ядк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ъж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афе ръж.</w:t>
            </w:r>
            <w:r>
              <w:rPr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Състав</w:t>
            </w:r>
            <w:r>
              <w:rPr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  <w:lang w:val="ru-RU"/>
              </w:rPr>
              <w:t xml:space="preserve"> Ръж печена и смляна за кафе, опаковка от 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блебия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Кафе леблебия. Състав леблебия печена и смляна за кафе, опаковка от 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нилия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. Мирис и вкус – характерни за подправк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Зърнена закуска с плодове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я за яйц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В капсули на прах с безвредн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ри за баниц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, състав-вода, брашно, подобрители; разточени на фини листи с добра еластичност, в опаковка от 0.500 к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ори за баница по БДС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, без оцветители, подобрители и консерван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ет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ТД на производителя, без оцветители и подобр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правка "Джоджен"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правка "Дивисил"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правка "Копър"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правка "Целина"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юсл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я, без оцветители. Без  признаци на видимо плесенясване, с наличие на складови вредители и/или следи от тяхната дейност. </w:t>
            </w:r>
            <w:r>
              <w:rPr>
                <w:b w:val="false"/>
                <w:bCs w:val="false"/>
                <w:sz w:val="20"/>
                <w:szCs w:val="20"/>
              </w:rPr>
              <w:t>Опаковка от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езалкохолни напитк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Газирани безалкохолни напитки, в опаковки от 250 м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дра заха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, финно смляна рафинирана бяла захар в пак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оз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По ТД на производителя, от пшеничено брашно, вода,с натурални подсладители с характерен вкус, с бежов цвят. </w:t>
            </w:r>
            <w:r>
              <w:rPr>
                <w:b w:val="false"/>
                <w:bCs w:val="false"/>
                <w:sz w:val="20"/>
                <w:szCs w:val="20"/>
              </w:rPr>
              <w:t>Опаковка-пласмасови бутилки 1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кчета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Сокчета 0.200 л. различни видове, опаковани  в пластмасова ч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езалкохолни напитк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sz w:val="20"/>
                <w:szCs w:val="20"/>
                <w:lang w:val="ru-RU"/>
              </w:rPr>
              <w:t>Газирани безалкохолни напитки, в опаковки от 3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машна юфк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я. Произведено 100% от пшеничен грис и вода.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Пакетирана в пакети по 0.400 к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ус кус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ая за хляб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, състав: разфасовка в опаковка/блокче; с форма на паралепипед, цвят кремав, слабо трошл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фе на зър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Кафе на зърна, кофеиносъдържащо – опаковка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дов сироп (концентрат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лодов сироп – концентрат за сладки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кта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 xml:space="preserve">Кутии тетрапак от 1 литър. Разредено пюре от съответният плод с добавена захар, без консерванти. </w:t>
            </w:r>
            <w:r>
              <w:rPr>
                <w:b w:val="false"/>
                <w:bCs w:val="false"/>
                <w:sz w:val="20"/>
                <w:szCs w:val="20"/>
              </w:rPr>
              <w:t>Специфичен вкус на съответният плод с концентрация най- малко 5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ктар 100% натурален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Общото съдържание на моно -  и дизахариди да не надвишава 20% от общата маса н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атурален сок 100% паст. без консервант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100% натурален сок. Концентиран, пастьоризиран, без консерванти, без добавена зах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Нектар в кутия с 50% плодов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По ТД на производителя. Разредено пюре от плодове, с добавена захар. Вкус, специфичен за вложения плод. Нектарите да са опаковани в кутии тетрапак с вместимост 1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мпоти-раз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Нарязани плодове, еднакви по големина, без механични повреди. Бистър, еднообразен захарен сироп. Съдържание на плод 45÷50%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ъклени буркани ТО 0,62÷ 07,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мпоти разни без консервант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Нарязани плодове, еднакви по големина, без механични повреди. Бистър, еднообразен захарен сироп. Съдържание на плод 45÷50%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Стъклени буркани ТО 0,62÷ 07,2. Без съдържание на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нфитюр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ДС 689-91 или еквивалентна ТД на производителя. Желиран продукт със сравнително равномерно разпределени еднакви по големина плодове или резени. Приятен, специфичен за съответния зрял плод вкус. Сухо вещество не по-малко от 6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нфитюр без консервант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Над 60% плодово съдържание и съдържание на добавена захар под 5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Шипков мармалад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. Шипков мармалад без признаци на захаросване. Цветът е характерен за съответния плод, претърпял преработка, равномерен. Вкусът и мирисът ясно изразени и типични за вида на плода, от който е произведен. Страничен вкус и мирис не се допускат. Консистенцията е гладка и равномерно режеща се маса, без частици, със зърнеста структура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Съдържание на плод минимум 6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Домати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ърво качество. Домати цели, червени, здрави, без петна от болести и неприятели, заляти с доматена заливка с прибавена сол, процентно съотношение не по- малко от 50%, от един и същ сорт, сравнително еднакви по форма и степен на зрялост, в буркани ТО 0,62÷ 07,2, херметически затворени и стерилизирани. Допуска се наличието на единични семки в заливката и напукани домати, в %, не повече от 10,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Домати консерва без консервант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БДС 547- 77 или еквивалентна ТД на производителя. Първо качество, стерилизиран в буркани ТО 0,62÷ 07,2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Добре сварен, готов за директна консумация, маса на домата - 65%, готварска сол - 1.3 до 1.8 %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Без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рах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ДС 547- 77 или еквивалентна ТД на производителя. Първо качество, стерилизиран в буркани ТО 0,62÷ 07,2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Добре сварен, готов за директна консумация, маса на граха - 65%, готварска сол - 1.3 до 1.8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Зелен боб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ърво качество. Шушулки цели или нарязани /напречно или надлъжно/, неразкъсани, без дръжки и връхчета, без повреди от болести и неприятели, с цвят, характерен за сорта и приблизително еднакъв в цялата опаковка, със заливка от сол и вода, отцедено тегло на зеления фасул - не по - малко от 60%, стерилизиран консерва в буркани ТО 0,62÷ 07,2. Допускат се единични недоразвити зърна в заливката, в %, не повече от 10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Зелен боб консерва без консервант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ърво качество. Шушулки цели или нарязани /напречно или надлъжно/, неразкъсани, без дръжки и връхчета, без повреди от болести и неприятели, с цвят, характерен за сорта и приблизително еднакъв в цялата опаковка, със заливка от сол и вода, отцедено тегло на зеления фасул - не по - малко от 60%, стерилизиран консерва в буркани ТО 0,62 ÷ 07,2. Допускат се единични недоразвити зърна в заливката, в %, не повече от 10 %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Без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Гювеч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ърво качество. Пиперките в една опаковка да са еднакво нарязани, червените домати – цели или нарязани, патладжанът – на парчета с размери до 40 мм., бамята - цяла с отстранени дръжки, изрязана над венеца, цяла или нарязана, зеленият фасул – с отстранени дръжки и връхчета, цял или нарязан, магданозът– нарязан като за подправка, заляти с доматена заливка, в буркани ТО 0,62 ÷ 07,2, херметически затворени и стерилизирани, процентно съотношение на съставките в опаковката: зеленчукова смес: доматена заливка от 65:35 до 60: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априкаш консерв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БДС 1461- 75 или еквивалентна ТД на производителя Първо качество, стерилизиран в буркани 0.7 ТО. Нарязани червени пиперки и домати със заливка- доматен сок в съотношение: - пиперки 53%; - домати 18%; - заливка 29%; сол готварска  0.8÷1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исели краставичк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БДС 2294- 76 или еквивалентна ТД на производителя Първо качество. Краставици с правилна форма, чисти, цели, ненабити, неповехнали, без механични повреди, без плододръжки и остатъци от цветове, приблизително еднакви по големина. Приятна, хрупкава месеста част, без кухини, пропита от заливката. Заливка - прозрачна със слаб жълтеникав оттенък. Размер на краставичките - от 6 до 9 см. Маса – не по- малко от 55%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Подправки - 1.5÷2.5 %. Захар – не повече от 2%. Киселинност- от 0.6÷1.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Туршия рязан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я. Приготвена от пресни, здрави, чисти зеленчуци при правилен млечно-кисел ферментационен процес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С бистра не провлачваща се саламура. Стерилизирани бурк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Зеле кисело за сърм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Цвят светлосламест със жълтеникав оттенък. Вкус-солено-кисел. Мирис - характерен за доброкачествено зеле. Буркани по 1,600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Лютениц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2022- 74 или еквивалентна ТД на производителя.  Първо качество. Еднородна, гъста маса с наситен червен цвят и специфичен вкус на вложените продукти, без странични примеси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Непикантна от печени чушки и домати. Сухо вещество 23÷ 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етчуп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Качество първо – гладка полутечна маса с изразен червен цвят с характерен мирис и приятен вк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нсерва гъб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ТД на производителя. Състав - нарязани култивирани печурки, вода, сол, лимонена киселина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Опаковка - стъклен буркан, херметически затворени и стерилизирани. Отцедено количество 6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Замразен грах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Зърна - цели, замразени сортирани по едрина и вид,ненабити без пукнатини и примеси от люспи,парчета от шушулки и фуражен грах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Опаковка по 2,5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Лютеница буркан - без консервант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ез консерванти, оцветители и подсладители, БДС 01/20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Печена чушка -туршия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Нерязана, по ТД на производителя. Състав- печена, белена червена капия, вода, сол и оцет. Опаковка- стъклен буркан, херметически затворен и стерилизиран. Съотношение чушки:вода - 65:3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Замразени зеленчуц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Замразени зеленчуци различни видове-грах, моркови, карфиол, царевица, броколи и др. В техническа зрялост, чисти, без повреди и следи от наранявания и вредители, без видими примеси.</w:t>
            </w:r>
            <w:r>
              <w:rPr>
                <w:b w:val="false"/>
                <w:bCs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В целуфанени или фолирани пликчета. Опаковка по 0,4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ини сливи суше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Сушени плодове от сливи, да притежават всички основни характеристики и свойства типични за сорта, плодовете да са цели, нормално развити, без загнили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исквити обикнове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441-87 или еквивалентна ТД на производителя. Краищата на бисквитите да са гладки или с фигурни шарки. Влага 6%, обща захар/ захароза/ абс. сухо вещество не повече от 28%, масленост на абс. с. вещество от 7÷25%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Бисквитите да са пакетирани в пакети по 1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Бисквити чае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Бисквити "Чаени" с различен аромат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Разфасовка: 1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Бисквити с масло, какао, ванилия и мляк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441-87 или еквивалентна ТД на производителя. Бисквитите да са в пакети по 180 гр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Масленост на абс. сухо вещество не по- малко от 18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Меденк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В правилна форма, свеж вид и приятен аромат. Опаковани единично в полиетиленови пликове - 5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Локум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Форма паралепипедна с мека и еластична консистенция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Опаковки по 0,14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3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Локумени вафл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роизведени съгласно ТД. Със свеж вид и приятен аромат. Опаковани по единично в полиетиленови опаковки - 6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4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Меден линзер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В правилна форма, свеж вид и приятен аромат. Опаковани единично в полиетиленови пликове - 65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Кроаса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роизведени от бутер тесто с плодов пълнеж. Поставени в индивидуални опаковки от фолио - 8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6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Вафли диетич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Диетични вафли в опаковка от 25 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7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Бисквити диетични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441-87 или еквивалентна ТД на производителя. Краищата на бисквитите да са гладки или с фигурни шарки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Без захар /с подсладител, в пакети по 1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8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Десертни блокчета диетичн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Диетични десертни блокчета в опаковка от 40 грам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9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Суха паст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о ТД на производителя. Сухи сладкарски тестени изделия със съдържание на сухо вещество не по-малко от 87% с крем и шоколадова глазура. Пастата да бъде със свеж вид, приятен аромат, с ненарушена цялост фолирана опаковка съдържаща информация за дата на производство, срок на годност и производител - 4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0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Шоколадови вафли ед. опаковка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480-88 или еквивалентно ТД на производителя. Тунквани, състоящи се от вафлени кори слепени с пълнеж покрити с ковертюр. Да са опаковани по единично във фолирана опаковка по 25 грама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Влага не повече от 2,5%, ковертюр не по- малко от 2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Вафли обикновени  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о БДС 480-88 или еквивалентно ТД на производителя. Състоящи се от вафлени кори слепени с пълнеж. Да са опаковани по  четири броя  във фолирана опаковка по 120 гр.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Влага не повече от 2,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утер тесто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 ТД на производителя състав: брашно, вода, сол, подоб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 w:val="false"/>
        </w:rPr>
        <w:t>2. Срок за доставка – ежедневно, до 7:00 часа, след подадена заявка (по телефон, факс, ел. поща или куриер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3. Срок за замяна на доставени некачествени, неотговарящи на действащите стандарти хранителни продукти, с нарушена цялост на опаковката и непълно етикетирани в рамките на </w:t>
      </w:r>
      <w:r>
        <w:rPr/>
        <w:t>1</w:t>
      </w:r>
      <w:r>
        <w:rPr>
          <w:b w:val="false"/>
        </w:rPr>
        <w:t xml:space="preserve"> (словом: Един) </w:t>
      </w:r>
      <w:r>
        <w:rPr/>
        <w:t>час</w:t>
      </w:r>
      <w:r>
        <w:rPr>
          <w:b w:val="false"/>
        </w:rPr>
        <w:t>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b w:val="false"/>
        </w:rPr>
        <w:t>4. Място на доставка:</w:t>
      </w:r>
      <w:r>
        <w:rPr/>
        <w:t xml:space="preserve"> </w:t>
      </w:r>
      <w:r>
        <w:rPr>
          <w:b w:val="false"/>
        </w:rPr>
        <w:t>Домашен социален патронаж – гр. Свищов, ул. „Княз Борис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I</w:t>
      </w:r>
      <w:r>
        <w:rPr>
          <w:b w:val="false"/>
        </w:rPr>
        <w:t>” № 36; ДСХ „Мария Луиза” – гр. Свищов, местност „Паметниците”; СУПЦ „Св. Климент Охридски” – община Свищов, с. Овча могила, ул.”Ал. Константинов” №1 и Дневен център за деца с увреждания – гр. Свищов, ул. „33-ти Свищовски полк” № 67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5. Доставените видове и количества хранителни продукти ще са </w:t>
      </w:r>
      <w:r>
        <w:rPr>
          <w:b w:val="false"/>
          <w:lang w:val="en-US"/>
        </w:rPr>
        <w:t>I</w:t>
      </w:r>
      <w:r>
        <w:rPr>
          <w:b w:val="false"/>
        </w:rPr>
        <w:t xml:space="preserve">-во качество и ще отговарят на действащите стандарти, като </w:t>
      </w:r>
      <w:r>
        <w:rPr>
          <w:b w:val="false"/>
          <w:spacing w:val="-3"/>
        </w:rPr>
        <w:t>при установено отклонение, същите ще бъдат  подменени напълно в рамките на срокът по точка 3 от настоящото предложение.</w:t>
      </w:r>
      <w:r>
        <w:rPr>
          <w:b w:val="false"/>
        </w:rPr>
        <w:t xml:space="preserve">              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 xml:space="preserve">6. Доставяните хранителни продукти ще отговарят на изискванията на: </w:t>
      </w:r>
      <w:r>
        <w:rPr>
          <w:b w:val="false"/>
          <w:spacing w:val="-3"/>
        </w:rPr>
        <w:t>Закона за храните,</w:t>
      </w:r>
      <w:r>
        <w:rPr>
          <w:b w:val="false"/>
          <w:spacing w:val="-3"/>
          <w:lang w:val="ru-RU"/>
        </w:rPr>
        <w:t xml:space="preserve"> </w:t>
      </w:r>
      <w:r>
        <w:rPr>
          <w:b w:val="false"/>
          <w:spacing w:val="-3"/>
        </w:rPr>
        <w:t>Наредба № 9 /16.09.2011 година на МЗХ за специфичните изисквания към безопасността и качеството на храните, предлагани в детските заведения и училищата, Наредба № 16/28.05.2010 г. за изискванията за качество и контрол за съответствие на пресните плодове и зеленчуци, Наредба № 5/25.05.2006</w:t>
      </w:r>
      <w:r>
        <w:rPr>
          <w:b w:val="false"/>
          <w:spacing w:val="-3"/>
          <w:lang w:val="ru-RU"/>
        </w:rPr>
        <w:t xml:space="preserve"> </w:t>
      </w:r>
      <w:r>
        <w:rPr>
          <w:b w:val="false"/>
          <w:spacing w:val="-3"/>
        </w:rPr>
        <w:t>г. за хигиена на храните.</w:t>
      </w:r>
    </w:p>
    <w:p>
      <w:pPr>
        <w:pStyle w:val="Normal"/>
        <w:ind w:firstLine="426"/>
        <w:jc w:val="both"/>
        <w:rPr>
          <w:b w:val="false"/>
          <w:b w:val="false"/>
          <w:spacing w:val="-3"/>
          <w:sz w:val="16"/>
          <w:szCs w:val="16"/>
        </w:rPr>
      </w:pPr>
      <w:r>
        <w:rPr>
          <w:b w:val="false"/>
          <w:spacing w:val="-3"/>
          <w:sz w:val="16"/>
          <w:szCs w:val="16"/>
        </w:rPr>
      </w:r>
    </w:p>
    <w:p>
      <w:pPr>
        <w:pStyle w:val="Normal"/>
        <w:shd w:fill="FFFFFF" w:val="clear"/>
        <w:spacing w:lineRule="exact" w:line="270"/>
        <w:ind w:firstLine="426"/>
        <w:jc w:val="both"/>
        <w:rPr/>
      </w:pPr>
      <w:r>
        <w:rPr>
          <w:b w:val="false"/>
          <w:spacing w:val="-3"/>
        </w:rPr>
        <w:t xml:space="preserve">7. </w:t>
      </w:r>
      <w:r>
        <w:rPr>
          <w:b w:val="false"/>
        </w:rPr>
        <w:t>Доставените стоки ще са етикетирани и маркирани съгласно Наредбата за изискванията за етикетирането и представянето на храни</w:t>
      </w:r>
      <w:r>
        <w:rPr>
          <w:b w:val="false"/>
          <w:spacing w:val="-3"/>
        </w:rPr>
        <w:t>те, приета с ПМС №383/04.12.2014 г., в сила от 13.12.2014 г.</w:t>
      </w:r>
    </w:p>
    <w:p>
      <w:pPr>
        <w:pStyle w:val="Normal"/>
        <w:shd w:fill="FFFFFF" w:val="clear"/>
        <w:spacing w:lineRule="exact" w:line="270"/>
        <w:jc w:val="both"/>
        <w:rPr>
          <w:b w:val="false"/>
          <w:b w:val="false"/>
          <w:spacing w:val="-3"/>
          <w:sz w:val="16"/>
          <w:szCs w:val="16"/>
          <w:lang w:val="ru-RU"/>
        </w:rPr>
      </w:pPr>
      <w:r>
        <w:rPr>
          <w:b w:val="false"/>
          <w:spacing w:val="-3"/>
          <w:sz w:val="16"/>
          <w:szCs w:val="16"/>
          <w:lang w:val="ru-RU"/>
        </w:rPr>
      </w:r>
    </w:p>
    <w:p>
      <w:pPr>
        <w:pStyle w:val="Normal"/>
        <w:ind w:firstLine="42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8. </w:t>
      </w:r>
      <w:r>
        <w:rPr>
          <w:b w:val="false"/>
        </w:rPr>
        <w:t>Доставяните стоки към датата на доставката ще бъдат с остатъчен срок на годност не по-малко от 2/3 от целия срок на годност на конкретният продукт</w:t>
      </w:r>
      <w:r>
        <w:rPr>
          <w:b w:val="false"/>
          <w:spacing w:val="-3"/>
        </w:rPr>
        <w:t>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9.</w:t>
      </w:r>
      <w:r>
        <w:rPr>
          <w:b w:val="false"/>
          <w:bCs w:val="false"/>
        </w:rPr>
        <w:t xml:space="preserve"> Участникът, който представлявам има разработена и внедрена НАССР система за управление безопасността на храните.</w:t>
      </w:r>
    </w:p>
    <w:p>
      <w:pPr>
        <w:pStyle w:val="Normal"/>
        <w:ind w:firstLine="42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>
          <w:b w:val="false"/>
        </w:rPr>
        <w:tab/>
        <w:t xml:space="preserve">10. Декларирам, че съм </w:t>
      </w:r>
      <w:r>
        <w:rPr>
          <w:b w:val="false"/>
          <w:color w:val="000000"/>
          <w:spacing w:val="-3"/>
        </w:rPr>
        <w:t xml:space="preserve">запознат съм и приемам условията в проекта на договор в настоящата </w:t>
      </w:r>
      <w:r>
        <w:rPr>
          <w:b w:val="false"/>
        </w:rPr>
        <w:t>обществена поръч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sz w:val="16"/>
          <w:szCs w:val="16"/>
        </w:rPr>
      </w:pPr>
      <w:r>
        <w:rPr>
          <w:b w:val="false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>
          <w:b w:val="false"/>
          <w:b w:val="false"/>
        </w:rPr>
      </w:pPr>
      <w:r>
        <w:rPr>
          <w:b w:val="false"/>
        </w:rPr>
        <w:tab/>
        <w:t>11.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exact" w:line="270"/>
        <w:jc w:val="both"/>
        <w:rPr>
          <w:b w:val="false"/>
          <w:b w:val="false"/>
          <w:spacing w:val="-3"/>
          <w:lang w:val="ru-RU"/>
        </w:rPr>
      </w:pPr>
      <w:r>
        <w:rPr>
          <w:b w:val="false"/>
          <w:spacing w:val="-3"/>
          <w:lang w:val="ru-RU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spacing w:val="-3"/>
          <w:lang w:val="bg-BG"/>
        </w:rPr>
      </w:pPr>
      <w:r>
        <w:rPr>
          <w:b/>
          <w:spacing w:val="-3"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p>
      <w:pPr>
        <w:pStyle w:val="Normal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 w:val="false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 w:val="false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 w:val="false"/>
      <w:bCs w:val="false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bCs w:val="false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6"/>
      <w:szCs w:val="26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color w:val="FF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PageNumber">
    <w:name w:val="Page Number"/>
    <w:basedOn w:val="Style6"/>
    <w:rPr/>
  </w:style>
  <w:style w:type="character" w:styleId="Style7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8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1">
    <w:name w:val="Заглавие 1 Знак"/>
    <w:qFormat/>
    <w:rPr>
      <w:sz w:val="28"/>
    </w:rPr>
  </w:style>
  <w:style w:type="character" w:styleId="21">
    <w:name w:val="Заглавие 2 Знак"/>
    <w:qFormat/>
    <w:rPr>
      <w:b/>
      <w:sz w:val="28"/>
    </w:rPr>
  </w:style>
  <w:style w:type="character" w:styleId="31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1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32">
    <w:name w:val="Основен текст с отстъп 3 Знак"/>
    <w:qFormat/>
    <w:rPr>
      <w:rFonts w:eastAsia="Malgun Gothic"/>
      <w:sz w:val="16"/>
      <w:szCs w:val="16"/>
    </w:rPr>
  </w:style>
  <w:style w:type="character" w:styleId="Style9">
    <w:name w:val="Основен текст с отстъп Знак"/>
    <w:qFormat/>
    <w:rPr>
      <w:sz w:val="28"/>
    </w:rPr>
  </w:style>
  <w:style w:type="character" w:styleId="11">
    <w:name w:val="Основен текст с отстъп Знак1"/>
    <w:qFormat/>
    <w:rPr>
      <w:b/>
      <w:bCs/>
      <w:sz w:val="24"/>
      <w:szCs w:val="24"/>
    </w:rPr>
  </w:style>
  <w:style w:type="character" w:styleId="Style10">
    <w:name w:val="Горен колонтитул Знак"/>
    <w:qFormat/>
    <w:rPr>
      <w:b/>
      <w:bCs/>
      <w:sz w:val="24"/>
      <w:szCs w:val="24"/>
    </w:rPr>
  </w:style>
  <w:style w:type="character" w:styleId="12">
    <w:name w:val="Горен колонтитул Знак1"/>
    <w:qFormat/>
    <w:rPr>
      <w:sz w:val="24"/>
      <w:szCs w:val="24"/>
    </w:rPr>
  </w:style>
  <w:style w:type="character" w:styleId="Style11">
    <w:name w:val="Долен колонтитул Знак"/>
    <w:qFormat/>
    <w:rPr>
      <w:b/>
      <w:bCs/>
      <w:sz w:val="24"/>
      <w:szCs w:val="24"/>
    </w:rPr>
  </w:style>
  <w:style w:type="character" w:styleId="13">
    <w:name w:val="Долен колонтитул Знак1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b w:val="false"/>
      <w:bCs w:val="false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bCs w:val="false"/>
      <w:sz w:val="28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5-09-29T14:57:00Z</cp:lastPrinted>
  <dcterms:modified xsi:type="dcterms:W3CDTF">2016-10-28T13:08:00Z</dcterms:modified>
  <cp:revision>113</cp:revision>
  <dc:subject/>
  <dc:title/>
</cp:coreProperties>
</file>